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scriba la fórmula general de los nucleótidos que forman los ácidos nucleicos [1] y cite las diferencias básicas de composición química entre los nucleótidos del ARN y del ADN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qué es la glucólisis, el ciclo de Krebs y la fosforilación oxidativa [0,9]. Indique en qué lugares de la célula se realizan estos procesos [0,3]. Explique razonadamente si se dan en condiciones aeróbicas o anaeróbica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memoria inmunológica [0,8]. ¿Cuáles son las células implicadas en ella? [0,6]. ¿Qué ventajas y desventajas supone para los organismos que la poseen? [0,6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animales pluricelulares unas células se dividen por mitosis y otras por meiosis. ¿Qué tipos celulares experimentan uno u otro tipo de división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Son todas las enfermedades de origen infeccioso? [0,3]. ¿Producen enfermedad todas las infecciones? [0,3]. ¿Por qué son contagiosas las enfermedades infecciosas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3427730" cy="280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808000"/>
                          <a:chOff x="0" y="0"/>
                          <a:chExt cx="342756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7560" cy="28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73560"/>
                              <a:ext cx="3423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00640" y="0"/>
                              <a:ext cx="1674360" cy="28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42560" y="677520"/>
                              <a:ext cx="8553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15452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735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720" y="405720"/>
                              <a:ext cx="45648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955800"/>
                              <a:ext cx="6850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547640"/>
                              <a:ext cx="6850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17341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920" y="2031840"/>
                              <a:ext cx="560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662480" y="2058840"/>
                            <a:ext cx="10098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65pt;width:269.9pt;height:221.1pt" coordorigin="1440,33" coordsize="5398,4422">
                <v:group id="shape_0" style="position:absolute;left:1440;top:33;width:5398;height:4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40;top:2511;width:538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1;top:33;width:2636;height:442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499,1100" to="5845,1293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41,1851" to="5759,185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34,2767" to="5833,27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0;top:672;width:718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1538;width:1078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2470;width:10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67,2764" to="4045,2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8;top:3233;width:881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58,3275" to="5647,3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la estructura celular señalada por cada una de las flechas [0,25] y describa la función que realiza la estructura señalada con el número 5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orresponde la figura a una célula animal o vegetal? Indique tres características que justifiquen su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 qué es una enzima [0,4]. Explique la influencia del pH [0,8] y de la temperatura [0,8] sobre la actividad enzimátic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el concepto de mutación [0,6] y diferencie entre mutación espontánea e inducida [0,4]. ¿Qué efectos puede tener una mutación? [0,3]. ¿Por qué las mutaciones son importantes desde el punto de vista evolutivo? [0,7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Realice una clasificación de los principales grupos de microorganismos indicando claramente los criterios utilizados para ello [0,5]. Exponga dos características importantes que permitan distinguir a cada grupo [1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xisten determinadas serpientes que poseen venenos capaces de provocar la hidrólisis de los fosfolípidos. Exponga razonadamente qué consecuencias tendrá dicha hidrólisis y qué alteraciones se pueden producir en las célula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n un tubo de ensayo se ha aislado un orgánulo celular. ¿De qué orgánulo se trata si se desprenden burbujas de oxígeno cuando se añade agua oxigenada al tubo? [0,5]. En otro tubo de ensayo se ha aislado otro orgánulo que desprende burbujas de oxígeno al añadirle agua. ¿De qué orgánulo se trat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7740" w:leader="dot"/>
        </w:tabs>
        <w:ind w:left="-993" w:hanging="0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6.- </w:t>
      </w:r>
      <w:r>
        <w:rPr>
          <w:rFonts w:cs="Arial Narrow" w:ascii="Arial Narrow" w:hAnsi="Arial Narrow"/>
          <w:sz w:val="22"/>
          <w:lang w:val="es-MX"/>
        </w:rPr>
        <w:t>En relación con la figura adjunta, conteste las siguientes cuestiones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372100" cy="262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           3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0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lang w:val="en-GB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           3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3</w:t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H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N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CO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657600" cy="1828800"/>
                <wp:effectExtent l="0" t="431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605960"/>
                            <a:ext cx="3543480" cy="2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329760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4400" cy="22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55440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554400" cy="2228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4pt;width:287.95pt;height:144pt" coordorigin="1440,68" coordsize="5759,2880">
                <v:rect id="shape_0" fillcolor="white" stroked="t" o:allowincell="f" style="position:absolute;left:21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60;top:68;width:198;height:513">
                  <v:rect id="shape_0" fillcolor="white" stroked="t" o:allowincell="f" style="position:absolute;left:576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76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040;top:68;width:198;height:513">
                  <v:rect id="shape_0" fillcolor="white" stroked="t" o:allowincell="f" style="position:absolute;left:504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04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680;top:68;width:198;height:513">
                  <v:rect id="shape_0" fillcolor="white" stroked="t" o:allowincell="f" style="position:absolute;left:46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6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320;top:68;width:198;height:513">
                  <v:rect id="shape_0" fillcolor="white" stroked="t" o:allowincell="f" style="position:absolute;left:43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3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600;top:68;width:198;height:513">
                  <v:rect id="shape_0" fillcolor="white" stroked="t" o:allowincell="f" style="position:absolute;left:36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6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880;top:68;width:198;height:513">
                  <v:rect id="shape_0" fillcolor="white" stroked="t" o:allowincell="f" style="position:absolute;left:28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8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520;top:68;width:198;height:513">
                  <v:rect id="shape_0" fillcolor="white" stroked="t" o:allowincell="f" style="position:absolute;left:25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5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1800;top:68;width:198;height:513">
                  <v:rect id="shape_0" fillcolor="white" stroked="t" o:allowincell="f" style="position:absolute;left:18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480;top:68;width:198;height:516">
                  <v:rect id="shape_0" fillcolor="white" stroked="t" o:allowincell="f" style="position:absolute;left:648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48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120;top:68;width:198;height:516">
                  <v:rect id="shape_0" fillcolor="white" stroked="t" o:allowincell="f" style="position:absolute;left:612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12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400;top:68;width:198;height:516">
                  <v:rect id="shape_0" fillcolor="white" stroked="t" o:allowincell="f" style="position:absolute;left:540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40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960;top:68;width:198;height:516">
                  <v:rect id="shape_0" fillcolor="white" stroked="t" o:allowincell="f" style="position:absolute;left:39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9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240;top:68;width:198;height:516">
                  <v:rect id="shape_0" fillcolor="white" stroked="t" o:allowincell="f" style="position:absolute;left:324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24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60;top:68;width:198;height:516">
                  <v:rect id="shape_0" fillcolor="white" stroked="t" o:allowincell="f" style="position:absolute;left:21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1800,68" to="7019,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08" to="6659,60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508" to="7019,15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788" to="4140,13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68" to="4140,24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0;top:2597;width:5579;height:351">
                  <v:group id="shape_0" style="position:absolute;left:1800;top:2597;width:5193;height:351">
                    <v:roundrect id="shape_0" fillcolor="white" stroked="t" o:allowincell="f" style="position:absolute;left:180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oval id="shape_0" fillcolor="white" stroked="t" o:allowincell="f" style="position:absolute;left:288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96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left:5040;top:2597;width:872;height:350;mso-wrap-style:none;v-text-anchor:middle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12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2700,2777" to="287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80,2777" to="395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0,2777" to="503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2777" to="611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20,2768" to="17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768" to="71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6510" cy="355600"/>
                <wp:effectExtent l="34925" t="635" r="254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35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85pt" to="131.65pt,35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-1270</wp:posOffset>
                </wp:positionV>
                <wp:extent cx="346710" cy="339090"/>
                <wp:effectExtent l="6985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33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0.1pt" to="169.35pt,26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114300</wp:posOffset>
                </wp:positionV>
                <wp:extent cx="232410" cy="223520"/>
                <wp:effectExtent l="635" t="635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22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9pt" to="153.1pt,26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107315</wp:posOffset>
                </wp:positionV>
                <wp:extent cx="95250" cy="237490"/>
                <wp:effectExtent l="9525" t="0" r="698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8.45pt" to="174.7pt,2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oindependiente3"/>
        <w:rPr>
          <w:rFonts w:ascii="Arial Narrow" w:hAnsi="Arial Narrow" w:cs="Arial Narrow"/>
          <w:sz w:val="22"/>
          <w:lang w:val="es-ES_tradnl"/>
        </w:rPr>
      </w:pPr>
      <w:r>
        <w:rPr>
          <w:rFonts w:cs="Arial Narrow"/>
          <w:sz w:val="22"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dentifique las moléculas 1, 2 y 3 [0,3] y los procesos A y B [0,2]. Identifique los elementos 4 y 5 [0,2]. ¿Qué significado tienen los números 5´ y 3´ y los grupos H</w:t>
      </w:r>
      <w:r>
        <w:rPr>
          <w:vertAlign w:val="subscript"/>
        </w:rPr>
        <w:t>2</w:t>
      </w:r>
      <w:r>
        <w:rPr/>
        <w:t>N y COOH?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diferencias relativas a la composición química [0,3], a la estructura [0,2] y a la función [0,5] existen entre las moléculas 1 y 2? 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8460516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color w:val="FF0000"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5:00Z</cp:lastPrinted>
  <dcterms:modified xsi:type="dcterms:W3CDTF">2004-04-26T09:31:00Z</dcterms:modified>
  <cp:revision>22</cp:revision>
  <dc:subject/>
  <dc:title/>
</cp:coreProperties>
</file>